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7.09.2018  № 171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Красноярского края от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-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 по физической культуре  школьному  спорту   и   массовому   спорту   Администрации   ЗАТО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№ 1» (далее - МБУ ДО «ДЮСШ-1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дополни-тельного образования детско-юношеская спортивная школа «Юность» (далее - МАУ ДО ДЮ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по спортивным играм «Смена» (далее - МБУ ДО «ДЮСШ по спортивным играм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2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расшифровкой плановых значений по годам ее реализации, значения целевых показателей на долгосрочный период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настоящему Паспорту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-2020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риложение №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41 345 901,75 рубль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5 409 3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5 409 3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35 936 601,75 рубль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200 364 729,75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) Количество посещений спортивных объектов в период 2018-2020 годов - не менее 170 000 человеко-часов в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18 году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менее 128 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-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-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 -  не менее 30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 -  не менее 1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Л.Е.Полян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«КОСС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 осуществляет  МКУ «Управление  физической  культуры  и  спорта»  (МКУ «УФКи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 –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-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 этап совершенствования спортивного мастерства, 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обучающиеся за исключением обучающихся с ограниченными возможностями здоровья (ОВЗ) и детей-инвалидов; виды спорта, осуществляемые в природной среде; этап начальной подготовки;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общеразвивающих программ (физкультурно-спортивной; очная форма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спорта России от 25.04.2018 г. № 399 «Об утверждении перечня базовых видов спорта на 2018 - 2022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детских юношески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3 базовых видов спорта, из 31-го, определенных Минспорта Росси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9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16"/>
        <w:gridCol w:w="2127"/>
        <w:gridCol w:w="1559"/>
        <w:gridCol w:w="1843"/>
      </w:tblGrid>
      <w:tr>
        <w:trPr/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ы спортивных дисциплин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Сурдлимпий-ских игр (группы спортивных дисциплин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лим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гб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калолаз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 Футбо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Хокк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порт слеп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глух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ивное ориен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Хоккей с мячом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края и в детских юношеских спортивных школах ЗАТО Железногорск приведен в таблице № 2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Таблица № 2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67"/>
        <w:gridCol w:w="4820"/>
      </w:tblGrid>
      <w:tr>
        <w:trPr>
          <w:trHeight w:val="645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 реализуем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в спортивных школах Красноярского края и в ДЮСШ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ДЮСШ 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бной слал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олаз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ая борь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бс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рлин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ое двоебор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ыжки на лыжах с трамп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н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оубо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гурное катание на конь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истай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поражением 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слеп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глух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 с мяч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5-2017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феры физической культуры и спорта ЗАТО Железногорск за период 2015–2017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6"/>
        <w:gridCol w:w="1134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 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2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3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43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итнес-кл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59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ДЮСШ отрасли физической культуры и спорта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6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3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тренеров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 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9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7 г. составила 86 635 человек. Доля населения, 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7 г.  составила 34,88%  (30 220 / 86 635 * 100), что на 3,2% превышает уровень 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учреждениях дополнительного образования физкультурно-спортивной направленности по состоянию на 01.01.2018 г., составила 2 398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 Железногорск по форме статистического наблюдения № 3-АФК, по состоянию на 31.12.2017 г. численность граждан-инвалидов, проживающих на территории ЗАТО Железногорск, составила 5 003 человека, из них: 4 709 человек – граждане старше 18 лет и 294 человек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в 2015 году – 11,86%; в 2016 году – 11,6%; в 2017 году – 12,8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5–2017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 физической культур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и спортом на территории ЗАТО Железногорск в период 2015-2017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4"/>
        <w:gridCol w:w="1559"/>
        <w:gridCol w:w="1134"/>
        <w:gridCol w:w="1134"/>
        <w:gridCol w:w="123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имающихся физической культурой и спорт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а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А</w:t>
      </w:r>
      <w:r>
        <w:rPr>
          <w:rFonts w:cs="Times New Roman" w:ascii="Times New Roman" w:hAnsi="Times New Roman"/>
          <w:sz w:val="26"/>
          <w:szCs w:val="26"/>
        </w:rPr>
        <w:t>нализ социальны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Административные риски – риски, связанные с неэффективным управлением программ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низ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сферы физической культуры и спорта 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макроэкономические показатели по итога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 соответствии с “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“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культурой и спортом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их реализации предусмотр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в период 2008-2020 г.г. приведены ниже (таблица № 5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оекту “Стратегии социально-экономического развития Красноярского края до 2030 года” (далее – Стратегия СЭР), основной целью развития физической культуры и спорта является превращение Красноярского края в “Край здорового образа жизни, физкультурного движения и спорта” в результате создания совместными усилиями органов власти, бизнеса и общества полноценного инфраструктурного и ценностного пространства здорового образа жизни, физической культуры и спортивных достижений для всех возрастных, территориальных и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строительства спортивных объектов всех форм собственности, оснащения их современным спортивным оборудованием все население, в том числе люди с ограниченными возможностями здоровья и инвалиды, вне зависимости от возраста, места проживания и уровня доходов, получат доступ к развитой спортивной инфраструктуре и возможность систематически заниматься физической культурой и спортом в соответствии со своими предпочтениями, уровнем физической подготовки и состоянием здоровья. При этом сеть спортивных сооружений общего пользования и учреждений физкультурно-спортивной направленности в муниципальных образованиях края будет развернута с учетом принципа “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массовая рыночная востребованность данных сооружений должна позволить значительную их часть построить за счет средств частных инвесторов. Это позволит снизить затраты средств бюджета на строительство и содержание сети сооружений и направить на приобретение услуг для отдельных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казанным выше проектом Стратегии СЭР определены следующие приоритетные направления деятельности в сфере развития физической культуры и спорта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Развитие массовой физической культуры, привлечение населения к систематическим занятиям физической культурой и спортом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рол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и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,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адаптивной физической культуры и спорта, в том числе,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различных уровн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образовательных и спортивных методик образовательного процесса в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е в формировании спортивных сборных команд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летней спортивно-оздоровительной кампан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разработке мероприятий “Комплексной программы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”, утвержденной  решением  Совета  депутатов  ЗАТО  г. Железногорск  от 30.10.2012 г.  № 30-171Р,  основной  целью  было 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повышение качества жизни населения ЗАТО Железногорск, включая формирование благоприятной социальной среды, обеспечивающей всестороннее развитие личности”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18-2020 годов: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объединений дополнительного образования от первоначального комплектования учреждения в период 2018-2020 годов - не менее 80%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д 2018-2020 годов - не менее 25%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18-2020 годов  -  не менее 300 единиц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18-2020 годов  -  не менее 10 единиц в год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рограммы: 2018-2020 годы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дпрограмм и отдельных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2: «Предоставление дополнительного образования физкультурно-спортивной направленности и развитие детско-юношеского спорта»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18-2020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 посещений  спортивных  объектов  в период 2018-2020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 Количество мероприятий, проведенных в соответствии с “Календарным планом проведения официальных физкультурных мероприятий  и  спортивных  мероприятий  ЗАТО  Железногорск”: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 подпрограмме 2 «Предоставление дополнительного образования физкультурно-спортивной направленности и развитие детско-юношеского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. Сохранность контингента учащихся объединений дополнительного образования от первоначального комплектования учреждения в перио</w:t>
      </w:r>
      <w:r>
        <w:rPr>
          <w:rFonts w:cs="Times New Roman" w:ascii="Times New Roman" w:hAnsi="Times New Roman"/>
          <w:sz w:val="26"/>
          <w:szCs w:val="26"/>
        </w:rPr>
        <w:t>д 2018-2020 годов - 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</w:r>
      <w:r>
        <w:rPr>
          <w:rFonts w:cs="Times New Roman" w:ascii="Times New Roman" w:hAnsi="Times New Roman"/>
          <w:sz w:val="26"/>
          <w:szCs w:val="26"/>
        </w:rPr>
        <w:t>д 2018-2020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18-2020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18-2020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распределении планируемых расходов по подпрограмм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м мероприятиям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рограммы составляет всего:   541 345 901,75 рубль,  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краевого  бюджета – 5 409 3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5 409 30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местного  бюджета – 535 936 601,75 рубль,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200 364 729,75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167 785 936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167 785 936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 источники – 0,00 рублей,   в 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бюджетной системы, представлена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1A7E782D4A991A2EE4177E34492BF51E3532238A4AA0E28B281405F152739B4116D60C95432G5PCC" TargetMode="External"/><Relationship Id="rId3" Type="http://schemas.openxmlformats.org/officeDocument/2006/relationships/hyperlink" Target="consultantplus://offline/ref=9FA1A7E782D4A991A2EE4177E34492BF51E3502239A4AA0E28B281405F152739B4116D60C95432G5PC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3:28:00Z</dcterms:created>
  <dc:creator>verhoturova</dc:creator>
  <dc:description/>
  <cp:keywords/>
  <dc:language>en-US</dc:language>
  <cp:lastModifiedBy>Bykova</cp:lastModifiedBy>
  <cp:lastPrinted>2018-09-14T10:35:00Z</cp:lastPrinted>
  <dcterms:modified xsi:type="dcterms:W3CDTF">2018-09-25T09:14:00Z</dcterms:modified>
  <cp:revision>4</cp:revision>
  <dc:subject/>
  <dc:title/>
</cp:coreProperties>
</file>