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1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«Развитие массовой физической культуры и спорта»</w:t>
      </w:r>
      <w:r>
        <w:rPr>
          <w:rFonts w:cs="Times New Roman" w:ascii="Times New Roman" w:hAnsi="Times New Roman"/>
          <w:b/>
          <w:sz w:val="26"/>
          <w:szCs w:val="26"/>
        </w:rPr>
        <w:t>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 массовой  физической  культуры  и  спорта» 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КУ «УФКи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«КОС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ДО «ДЮСШ-1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ДО ДЮ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ДО «ДЮСШ по спортивным играм «Смена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1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-тельных и спортивных мероприятий городского округ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доступа к объектам спорта; проведение занятий физкультурно-спортивной направленности по месту проживания гражда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рганизация и проведение официальных физкультурных мероприятий и спортивных мероприяти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 Организация мероприятий по подготовке  спортивных сборных команд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) Обеспечение безопасных и комфортных условий на муниципальных объектах спорта; укрепление  материально-технической базы муниципальных учреждений физкультурно-спортивной направлен-ност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) Обеспечение эффективного управления отраслью «Физическая культура и спорт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)   Количество посещений спортивных объектов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170 000 человеко-ча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 мероприятий,  проведенных  в  соответствии с “Календарным планом проведения официальных физкультурных мероприятий и спортивных мероприятий ЗАТО Железногорск”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8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9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0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– 2020 годы</w:t>
            </w:r>
          </w:p>
        </w:tc>
      </w:tr>
      <w:tr>
        <w:trPr>
          <w:trHeight w:val="452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составляет всего:  232 084 364,00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4 100 00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4 100 00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- средства местного бюджета –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27 984 364,00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88 142 792,00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69 920 786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69 920 786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небюджетные источники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0,00 рубле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истема организации контроля за исполнением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главным специалистом по физической культуре, школьному спорту и массовому спорту   Администрации  ЗАТО г. Железногорск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 Основные разделы подпрограммы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Так,  согласно  п.п.19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 перечень полномочий органов местного самоуправления, в том числе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  развитие школьного спорта и массового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популяризация физической культуры и спорта среди различных групп населе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организация  проведения  муниципальных  официальных 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организация  медицинского  обеспечения  официальных  физкультурных мероприятий и спортивных мероприятий муниципального образова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содействие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;  и т.д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В целях осуществления указанных выше полномочий муниципальными учреждениями физкультурно-спортивной направленности (МАУ «КОСС») предоставляются следующие виды муниципальных работ для физических и юридических лиц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1.  Обеспечение доступа к объект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. Проведение занятий физкультурно-спортивной направленности по месту проживания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. Организация  и  проведение  официальных  спортивных 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. Организация и проведение официальных физкультурных (физкультурно-оздоровительных)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 Организация мероприятий по подготовке спортивных сборных команд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оведение  тестирования  выполнения  нормативов  испытаний  (тестов)  комплекса ГТО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При этом, 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) Нехватку бюджетных инвестиций для строительства на территории ЗАТО Железногорск новых, современных спортивных объектов, отвечающих всем требованиям действующего законодательства по безопасности и доступности указанных объектов для всех категорий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Нехватку финансирования для обеспечения деятельности “Центра тестирования по выполнению нормативов испытаний (тестов) комплекса ГТО”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едостаточную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2. Основная цель, задачи, этапы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казатели результативности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настоящей подпрограммы является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 Обеспечение доступа к объектам спорта; проведение занятий физкультурно-спортивной направленности по месту проживания граждан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рганизация и проведение официальных физкультурных мероприятий и спортив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  Организация мероприятий по подготовке спортивных сборных команд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Укрепление материально-технической базы муниципальных учреждений физкультурно-спортивной направленност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беспечение эффективного управления отраслью «Физическая культура и спорт»;</w:t>
      </w:r>
    </w:p>
    <w:p>
      <w:pPr>
        <w:pStyle w:val="Normal"/>
        <w:widowControl w:val="false"/>
        <w:spacing w:lineRule="auto" w:line="240" w:before="0" w:after="0"/>
        <w:ind w:left="62" w:firstLine="59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Проведение тестирования выполнения нормативов испытаний (тестов) комплекса ГТО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и реализации подпрограммы:  2018-2020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показателями результативности подпрограммы на период 2018-2020 годов определен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Количество посещений спортивных объектов – 170 000 человеко-часов  (в год)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Количество мероприятий, проведенных в соответствии с “Календарным  планом проведения официальных физкультурных мероприятий и спортивных мероприятий ЗАТО Железногорск”: не менее 128 штук в год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мероприятий приведен в Приложении № 2 к настоящей подпрограмме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КУ «УФКи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АУ «КОС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ДО «ДЮСШ-1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АУ ДО ДЮ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ДО «ДЮСШ по спортивным играм «Смена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осуществляется посредством размещения муниципального заказа на закупку товаров, работ, услуг для муниципальных нужд ЗАТО  Железногорск  и  нужд  иных  заказчиков,  субсидий  муниципальным автономным  или  бюджетным  учреждениям,  субсидий  иным  юридическим  лицам, бюджетных ассигнований на капитальные вложения, реализации мер социальной поддержки и в иных формах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за достижение целевых показателей и показателей результативности подпрограммы, а также конечных результатов её реализации, несет разработчик программы 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ный специалист по физической культуре, школьному спорту и массовому спорту Администрации ЗАТО г. Железногорск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главным специалистом по физической культуре, школьному спорту и массовому спорту Администрации ЗАТО г. Железногорск (далее – Специалист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с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еспечивает разработку проекта подпрограммы, формирует перечень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формирует структуру подпрограммы и перечень ее исполните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рганизует реализацию подпрограммы, принимает решение о внесении в нее изменений - в соответствии с установленными Администрацией ЗАТО г. Железногорск требования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координирует деятельность исполнителей подпрограммы в ходе реализации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 подготавливает полугодовую и годовую отчетность и предоставляет ее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несет ответственность за достижение целевых показателей и показателей результативности подпрограммы, а также конечных результатов её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«Текущий финансовый год» на фактические значения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организует ведение и представление полугодовой и годовой отчетности о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) размещает годовой отчет в срок до 1 мая года, следующего за отчетным, на официальном сайте Администрации ЗАТО г. Железногорск в сети Интернет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едставляют в установленный срок по запросу Специалист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редставляют Специалист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ставляют Специалист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5. Оценка социально-экономической эффективно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ценка социально-экономической эффективности реализации мероприятий подпрограммы осуществляется Специалисто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Администрации ЗАТО г. Железногорск от 15.04.2015 г. № 611 «Об утверждении Порядка проведения оценки эффективности реализации муниципальных программ ЗАТО Железногорск» оценку эффективности реализации муниципальной программы (подпрограммы) осуществляет управление экономики и планирования Администрации ЗАТО г. Железногорск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6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7. 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(ресурсное обеспечение подпрограмм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 указанием источников финансирования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 бюджетных ассигнований на реализацию подпрограммы составляет всего:  232 084 364,00 рубля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том числе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федерального бюджета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краевого бюджета – 4 100 00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4 100 00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местного бюджета – 227 984 364,00 рубля,  в том числе по годам:</w:t>
      </w:r>
    </w:p>
    <w:p>
      <w:pPr>
        <w:pStyle w:val="ConsPlusNormal1"/>
        <w:numPr>
          <w:ilvl w:val="0"/>
          <w:numId w:val="0"/>
        </w:numPr>
        <w:ind w:firstLine="66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 2018 году – 88 142 792,00 рубля,</w:t>
      </w:r>
    </w:p>
    <w:p>
      <w:pPr>
        <w:pStyle w:val="ConsPlusNormal1"/>
        <w:numPr>
          <w:ilvl w:val="0"/>
          <w:numId w:val="0"/>
        </w:numPr>
        <w:ind w:firstLine="66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 2019 году – 69 920 786,00 рублей,</w:t>
      </w:r>
    </w:p>
    <w:p>
      <w:pPr>
        <w:pStyle w:val="ConsPlusNormal1"/>
        <w:numPr>
          <w:ilvl w:val="0"/>
          <w:numId w:val="0"/>
        </w:numPr>
        <w:ind w:firstLine="66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 2020 году – 69 920 786,00 рубле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ебюджетные источники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ы финансового обеспечения реализации мероприятий приведены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                                             Л.Е. Полянская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5" w:top="1134" w:footer="0" w:bottom="992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3:29:00Z</dcterms:created>
  <dc:creator>verhoturova</dc:creator>
  <dc:description/>
  <cp:keywords/>
  <dc:language>en-US</dc:language>
  <cp:lastModifiedBy>Елена Лактионова</cp:lastModifiedBy>
  <cp:lastPrinted>2018-09-14T10:38:00Z</cp:lastPrinted>
  <dcterms:modified xsi:type="dcterms:W3CDTF">2018-09-14T03:38:00Z</dcterms:modified>
  <cp:revision>5</cp:revision>
  <dc:subject/>
  <dc:title/>
</cp:coreProperties>
</file>